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12473610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59716307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6492362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2570603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65828906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5360877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1372449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6740443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6153011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6847498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0964151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11187923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7453713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9536303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1851476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7122550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9806512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56558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5448338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48129101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5965863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